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СГ 44.005.202       </w:t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УРОВЕНЬ: 3      СРЕДНЯЯ  ДЛИТЕЛЬНОСТЬ  9 ДНЕЙ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елезодефицитная анемия вторичная вследствие потери крови (хроническая)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 железодефицитные анемии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елезодефицитная анемия неуточненн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филь от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 гематолог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ОГБУЗ «Костромская областная больница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Степень тяжести:  </w:t>
      </w:r>
      <w:r>
        <w:rPr>
          <w:rFonts w:cs="Times New Roman" w:ascii="Times New Roman" w:hAnsi="Times New Roman"/>
          <w:bCs/>
          <w:color w:val="120000"/>
          <w:sz w:val="28"/>
          <w:szCs w:val="28"/>
        </w:rPr>
        <w:t>средней тяжести,</w:t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0000"/>
          <w:sz w:val="28"/>
          <w:szCs w:val="28"/>
        </w:rPr>
        <w:t>тяжел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30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8079"/>
        <w:gridCol w:w="1277"/>
        <w:gridCol w:w="1841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 (осмотр, консультация) врача-гематолог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, ретикулоци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на группу и резус факт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9.0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зок из носа и зева  на аэробные и факультативно-анаэробные микроорганиз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3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06.048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я Вассерм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9.00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ала на аэробные и  факультативно анаэробные микроорганиз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6.01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ологические реакции на различные инфекции, вирус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ологическое исследование мазка костного мозга (подсчет формулы костного мозг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5.00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уровня сывороточного железа в кров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5.07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уровня ферритина в кров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05.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агулограм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гие виды диагностики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52.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.16.001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ГД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03.19.0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тороманоскоп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0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кардиограф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ачебные манипуляции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узия эритроцитарной массы, 5 - 10  мл/кг/су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3.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естезиологическое пособ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цитологического препарата костного мозга путем пун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 лечение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араты желез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феррин, мальтофер в сиропе 5 мг/кг/сут, 10 мл/су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феррин, мальтофер, сорбифер в табл по 100 мг,  2 табл/су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ррум-лек в/м, 50 мг/мл,ю 1 амп/су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феррин, мальтофер, гемофер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фенюль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каплях, 5 мг/кг/сут, 1 фл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аспирации костного моз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линическое улучшение, нормализация гематологических показателей</w:t>
      </w:r>
    </w:p>
    <w:p>
      <w:pPr>
        <w:pStyle w:val="Normal"/>
        <w:bidi w:val="0"/>
        <w:spacing w:before="0" w:after="0"/>
        <w:ind w:left="0" w:right="-108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918</Characters>
  <CharactersWithSpaces>2552</CharactersWithSpaces>
  <Company>ГУЗ МИА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4:00Z</dcterms:created>
  <dc:creator>Таньшик</dc:creator>
  <dc:description/>
  <dc:language>en-US</dc:language>
  <cp:lastModifiedBy/>
  <cp:lastPrinted>2012-01-16T08:59:00Z</cp:lastPrinted>
  <dcterms:modified xsi:type="dcterms:W3CDTF">2013-03-29T16:25:00Z</dcterms:modified>
  <cp:revision>5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